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  <w:br/>
        <w:t>к тендерной документации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 закупаемых товаров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15752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525"/>
        <w:gridCol w:w="4018"/>
        <w:gridCol w:w="915"/>
        <w:gridCol w:w="795"/>
        <w:gridCol w:w="1635"/>
        <w:gridCol w:w="1815"/>
        <w:gridCol w:w="1980"/>
        <w:gridCol w:w="147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ло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това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  <w:br/>
              <w:t>ница</w:t>
              <w:br/>
              <w:t>изме-</w:t>
              <w:br/>
              <w:t>р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  <w:t>2000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  <w:br/>
              <w:t>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  <w:br/>
              <w:t>това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ая для</w:t>
              <w:br/>
              <w:t>закупа</w:t>
              <w:br/>
              <w:t>(по лоту N)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П «Поликлиника №2 города Костанай» Управления здравоохранения акимата Костанайской области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люкоз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о заявкам заказчика по 31 декабря 2023 года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станай, ул. М. Хакимжановой 56 А, 2 этаж, склад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504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амма-глутамильрансфераз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67375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очевин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528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еатинин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0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92200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лирубин (общий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4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лирубин (прямой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0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5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амилаза прямая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68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аминотранфераз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8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минотрансфераз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8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 для образцов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0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23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высокой плотност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775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низкой плотност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41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5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ий калибратор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 xml:space="preserve">Биохимическая контрольная сыворотка (уровен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 xml:space="preserve">Биохимическая контрольная сыворотка (уровен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ind w:left="502" w:right="0" w:hanging="40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онный ротор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25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ый моющий раствор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6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фатаза дэ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55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о (феррозин)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связывающая способно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4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створов для очистк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с кислотным промывочным растворо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34580</w:t>
            </w:r>
          </w:p>
        </w:tc>
      </w:tr>
    </w:tbl>
    <w:p>
      <w:pPr>
        <w:pStyle w:val="Style19"/>
        <w:spacing w:before="0" w:after="0"/>
        <w:rPr/>
      </w:pPr>
      <w:r>
        <w:rPr/>
        <w:t xml:space="preserve">* </w:t>
      </w:r>
      <w:r>
        <w:rPr>
          <w:b/>
          <w:sz w:val="20"/>
          <w:szCs w:val="20"/>
        </w:rPr>
        <w:t>Полное описание и характеристика товаров указывается в технической спецификации</w:t>
      </w:r>
    </w:p>
    <w:p>
      <w:pPr>
        <w:pStyle w:val="Style19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9"/>
        <w:spacing w:before="0" w:after="0"/>
        <w:rPr/>
      </w:pPr>
      <w:r>
        <w:rPr/>
        <w:t>И.о. главного врача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>________________________________Шуменбаев С.К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>
          <w:bCs/>
        </w:rPr>
        <w:t>«</w:t>
      </w:r>
      <w:r>
        <w:rPr>
          <w:bCs/>
          <w:lang w:val="ru-RU"/>
        </w:rPr>
        <w:t>25</w:t>
      </w:r>
      <w:r>
        <w:rPr/>
        <w:t xml:space="preserve">» </w:t>
      </w:r>
      <w:r>
        <w:rPr>
          <w:lang w:val="ru-RU"/>
        </w:rPr>
        <w:t>января</w:t>
      </w:r>
      <w:r>
        <w:rPr/>
        <w:t xml:space="preserve"> 2023 года</w:t>
      </w:r>
    </w:p>
    <w:p>
      <w:pPr>
        <w:pStyle w:val="Style19"/>
        <w:spacing w:before="0" w:after="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39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32:00Z</dcterms:created>
  <dc:creator>Елена Леонидовна</dc:creator>
  <dc:description/>
  <dc:language>en-US</dc:language>
  <cp:lastModifiedBy/>
  <cp:lastPrinted>2022-11-04T10:09:00Z</cp:lastPrinted>
  <dcterms:modified xsi:type="dcterms:W3CDTF">2023-01-25T06:43:33Z</dcterms:modified>
  <cp:revision>8</cp:revision>
  <dc:subject/>
  <dc:title>Приложение 1    </dc:title>
</cp:coreProperties>
</file>